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¿Qué tal consumidores soi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080"/>
      </w:tblGrid>
      <w:tr>
        <w:trPr>
          <w:trHeight w:val="14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e 10 a 20 puntos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¡¡Enhorabuena ¡! Tu consumo es sano para vuestra familia y el medio ambiente. ¡¡Vamos a aprender mucho con vosotros ¡!</w:t>
            </w:r>
          </w:p>
        </w:tc>
      </w:tr>
      <w:tr>
        <w:trPr>
          <w:trHeight w:val="14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e 0 a 9 puntos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Fenomenal, consumes de manera consciente y responsable, con poquito más lo vamos a celebrar</w:t>
            </w:r>
          </w:p>
        </w:tc>
      </w:tr>
      <w:tr>
        <w:trPr>
          <w:trHeight w:val="14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e -1 a -12 puntos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y, uy , uy, quitaos el reloj, en el súper paraos a leer etiquetas y en casa empezad a cocinar, vuestra salud y el planeta os lo agradecerán</w:t>
            </w:r>
          </w:p>
        </w:tc>
      </w:tr>
      <w:tr>
        <w:trPr>
          <w:trHeight w:val="14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e -13 a -25 puntos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¡¡ Bienvenido!!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z w:val="32"/>
                <w:szCs w:val="32"/>
              </w:rPr>
              <w:t>Esperemos que el debate tenga efecto si el planeta se va al gare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5:00Z</dcterms:created>
  <dc:creator>Administrador</dc:creator>
  <dc:description/>
  <dc:language>en-US</dc:language>
  <cp:lastModifiedBy>Administrador</cp:lastModifiedBy>
  <dcterms:modified xsi:type="dcterms:W3CDTF">2009-03-05T10:22:00Z</dcterms:modified>
  <cp:revision>1</cp:revision>
  <dc:subject/>
  <dc:title>¿Qué tal consumidores sois</dc:title>
</cp:coreProperties>
</file>