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omic Sans MS" w:hAnsi="Comic Sans MS" w:cs="Comic Sans MS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34085</wp:posOffset>
            </wp:positionH>
            <wp:positionV relativeFrom="paragraph">
              <wp:posOffset>-859155</wp:posOffset>
            </wp:positionV>
            <wp:extent cx="866140" cy="1143000"/>
            <wp:effectExtent l="0" t="0" r="0" b="0"/>
            <wp:wrapTight wrapText="bothSides">
              <wp:wrapPolygon edited="0">
                <wp:start x="16836" y="0"/>
                <wp:lineTo x="12923" y="0"/>
                <wp:lineTo x="11904" y="385"/>
                <wp:lineTo x="11904" y="2066"/>
                <wp:lineTo x="677" y="3489"/>
                <wp:lineTo x="848" y="16553"/>
                <wp:lineTo x="-168" y="17587"/>
                <wp:lineTo x="-168" y="18364"/>
                <wp:lineTo x="10713" y="18622"/>
                <wp:lineTo x="3908" y="19399"/>
                <wp:lineTo x="2718" y="19657"/>
                <wp:lineTo x="3569" y="21339"/>
                <wp:lineTo x="18707" y="21339"/>
                <wp:lineTo x="18875" y="21339"/>
                <wp:lineTo x="19556" y="19916"/>
                <wp:lineTo x="17686" y="19399"/>
                <wp:lineTo x="10713" y="18622"/>
                <wp:lineTo x="17515" y="18622"/>
                <wp:lineTo x="19556" y="18105"/>
                <wp:lineTo x="19217" y="16553"/>
                <wp:lineTo x="19897" y="12415"/>
                <wp:lineTo x="21598" y="10087"/>
                <wp:lineTo x="20236" y="9181"/>
                <wp:lineTo x="18707" y="8276"/>
                <wp:lineTo x="17686" y="6206"/>
                <wp:lineTo x="18707" y="6206"/>
                <wp:lineTo x="20236" y="4912"/>
                <wp:lineTo x="20236" y="1033"/>
                <wp:lineTo x="19217" y="126"/>
                <wp:lineTo x="17686" y="0"/>
                <wp:lineTo x="168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>FICHA DE DINÁMICAS PARA LAS REUNION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555</wp:posOffset>
                </wp:positionH>
                <wp:positionV relativeFrom="page">
                  <wp:posOffset>1700530</wp:posOffset>
                </wp:positionV>
                <wp:extent cx="674370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28"/>
                              <w:gridCol w:w="7092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TEMA DE LA SESIÓ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Energía, agua, movilidad, consumo)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¡Sin agua, no hay vida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TIPO: (Juego, video-forum, charla, etc.)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Juego/Tal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URACIÓN: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 xml:space="preserve">20 mi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MATERIALES NECESARIO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spacing w:lineRule="auto" w:line="360"/>
                                    <w:ind w:left="708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5 pañuelos,  una caja de palillos (para dar  los alimentos), 1 pepino (troceado ), un cuchillo (opcional pues se pueden llevan troceado el tomate y pan), un paquete de  almendras naturales, un racimo de uvas, 1 pan troceado, servilletas, folios (al menos 5), bolígrafos (al menos 5), tabla con la proporción de agua de los alimento, cartel en formato digital o papel, con el porcentaje de agua en las distintas fases de desarrollo de la especie humana y el porcentaje de agua en otras espec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ESCRIPCIÓN DE LA ACTIVIDA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spacing w:lineRule="auto" w:line="36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u w:val="single"/>
                                    </w:rPr>
                                    <w:t>Objetivo: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mostrar como el agua es un elemento fundamental para el desarrollo de la vida y como está presente, además en una gran proporción, en todos los seres vivos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spacing w:lineRule="auto" w:line="360"/>
                                    <w:ind w:left="708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u w:val="single"/>
                                    </w:rPr>
                                    <w:t>Desarrollo de la actividad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: en primer lugar se hará una actividad de degustación. Para ello se sentarán a todos los participantes en fila y le taparemos los ojos con un pañuelo, advirtiéndoles que no deben hacer ningún comentario acerca de lo que están degustando. Les daremos a comer distintos alimentos (pepino, uva, pan y almendras), para que perciban el agua de la vida.  Alternaremos alimentos más secos con los más jugosos. Una vez hayan degustados todos los alimentos, los distribuimos en grupos (de 3 o 4 personas) para que hagan una puesta en común y anoten en una hoja los alimentos que han probado siguiendo un orden, de mayor a menor, según la  proporción de agua que contienen. Para ello, daremos un tiempo de 5 min. Pasado este tiempo, compararemos las listas elaboradas por los grupos, con la tabla de porcentajes de agua que contiene los  alimentos  que han degustad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spacing w:lineRule="auto" w:line="360"/>
                                    <w:ind w:left="708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ara finalizar este taller, mostraremos una lámina, en la que se muestra la proporción de agua en distintas fases de la especie humana (embrión, niño/a y adulto), y en otros animales y plantas (medusas, algas, insectos, árboles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32" w:leader="none"/>
                                    </w:tabs>
                                    <w:spacing w:lineRule="auto" w:line="360"/>
                                    <w:ind w:left="708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Se puede concluir esta actividad comentando: el agua está presente en todos los seres vivos y además en gran proporción,  ¡podemos sobrevivir  sin comer 15 días, pero sin beber agua sólo 2  o 3 días!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OBSERVACIO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n la degustación es adecuado intercalar los alimentos más secos con los más jugoso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l tiempo de desarrollo dependerá del número de participant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uanto mayor sea la degustación durará más. Hemos definido este tiempo para un grupo de 20 a 25 persona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CONTACTO DE LA ENTIDAD QUE LO HA PUESTO EN MARCH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Unidad de Educación Ambiental, Área de Medio Ambiente del Cabildo de Tenerif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sz w:val="18"/>
                                        <w:szCs w:val="18"/>
                                      </w:rPr>
                                      <w:t>Educam@tenerife.es</w:t>
                                    </w:r>
                                  </w:hyperlink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; tfno: 922 239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7.05pt;mso-wrap-distance-right:7.05pt;mso-wrap-distance-top:0pt;mso-wrap-distance-bottom:0pt;margin-top:133.9pt;mso-position-vertical-relative:page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28"/>
                        <w:gridCol w:w="7092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TEMA DE LA SESIÓ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Energía, agua, movilidad, consumo)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¡Sin agua, no hay vida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IPO: (Juego, video-forum, charla, etc.)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Juego/Tal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URACIÓN: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20 mi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TERIALES NECESARI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spacing w:lineRule="auto" w:line="360"/>
                              <w:ind w:left="708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5 pañuelos,  una caja de palillos (para dar  los alimentos), 1 pepino (troceado ), un cuchillo (opcional pues se pueden llevan troceado el tomate y pan), un paquete de  almendras naturales, un racimo de uvas, 1 pan troceado, servilletas, folios (al menos 5), bolígrafos (al menos 5), tabla con la proporción de agua de los alimento, cartel en formato digital o papel, con el porcentaje de agua en las distintas fases de desarrollo de la especie humana y el porcentaje de agua en otras espec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ESCRIPCIÓN DE LA ACTIVIDA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spacing w:lineRule="auto" w:line="360"/>
                              <w:ind w:left="7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u w:val="single"/>
                              </w:rPr>
                              <w:t>Objetivo: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mostrar como el agua es un elemento fundamental para el desarrollo de la vida y como está presente, además en una gran proporción, en todos los seres vivo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spacing w:lineRule="auto" w:line="360"/>
                              <w:ind w:left="708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u w:val="single"/>
                              </w:rPr>
                              <w:t>Desarrollo de la actividad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: en primer lugar se hará una actividad de degustación. Para ello se sentarán a todos los participantes en fila y le taparemos los ojos con un pañuelo, advirtiéndoles que no deben hacer ningún comentario acerca de lo que están degustando. Les daremos a comer distintos alimentos (pepino, uva, pan y almendras), para que perciban el agua de la vida.  Alternaremos alimentos más secos con los más jugosos. Una vez hayan degustados todos los alimentos, los distribuimos en grupos (de 3 o 4 personas) para que hagan una puesta en común y anoten en una hoja los alimentos que han probado siguiendo un orden, de mayor a menor, según la  proporción de agua que contienen. Para ello, daremos un tiempo de 5 min. Pasado este tiempo, compararemos las listas elaboradas por los grupos, con la tabla de porcentajes de agua que contiene los  alimentos  que han degustad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spacing w:lineRule="auto" w:line="360"/>
                              <w:ind w:left="708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Para finalizar este taller, mostraremos una lámina, en la que se muestra la proporción de agua en distintas fases de la especie humana (embrión, niño/a y adulto), y en otros animales y plantas (medusas, algas, insectos, árbole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32" w:leader="none"/>
                              </w:tabs>
                              <w:spacing w:lineRule="auto" w:line="360"/>
                              <w:ind w:left="708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Se puede concluir esta actividad comentando: el agua está presente en todos los seres vivos y además en gran proporción,  ¡podemos sobrevivir  sin comer 15 días, pero sin beber agua sólo 2  o 3 días!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BSERVA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n la degustación es adecuado intercalar los alimentos más secos con los más jugoso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l tiempo de desarrollo dependerá del número de participante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uanto mayor sea la degustación durará más. Hemos definido este tiempo para un grupo de 20 a 25 persona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CONTACTO DE LA ENTIDAD QUE LO HA PUESTO EN MARCH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Unidad de Educación Ambiental, Área de Medio Ambiente del Cabildo de Tener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18"/>
                                  <w:szCs w:val="18"/>
                                </w:rPr>
                                <w:t>Educam@tenerife.es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; tfno: 922 239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ducam@tenerife.es" TargetMode="External"/><Relationship Id="rId4" Type="http://schemas.openxmlformats.org/officeDocument/2006/relationships/hyperlink" Target="mailto:Educam@tenerife.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24:00Z</dcterms:created>
  <dc:creator>ceneam</dc:creator>
  <dc:description/>
  <cp:keywords/>
  <dc:language>en-US</dc:language>
  <cp:lastModifiedBy>MAbdola</cp:lastModifiedBy>
  <dcterms:modified xsi:type="dcterms:W3CDTF">2010-04-28T08:36:00Z</dcterms:modified>
  <cp:revision>6</cp:revision>
  <dc:subject/>
  <dc:title>TEMA DE LA SESIÓN  </dc:title>
</cp:coreProperties>
</file>